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34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Piazzole 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</w:t>
            </w:r>
            <w:r>
              <w:rPr/>
              <w:t xml:space="preserve">_________________________________________________________ N°  </w:t>
            </w:r>
            <w:r>
              <w:rPr>
                <w:b/>
                <w:color w:val="FF0000"/>
              </w:rPr>
              <w:t xml:space="preserve">34 </w:t>
            </w:r>
            <w:r>
              <w:rPr/>
              <w:t>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24 porz.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899, 900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-179133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015" t="10655" r="30152" b="677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05pt;mso-position-vertical-relative:text;margin-left:18.7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015" t="10655" r="30152" b="677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  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 xml:space="preserve">[X] </w:t>
            </w:r>
            <w:r>
              <w:rPr/>
              <w:t xml:space="preserve">[  ] 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 xml:space="preserve">Portalino </w:t>
            </w:r>
            <w:r>
              <w:rPr/>
              <w:t xml:space="preserve">  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2127" w:hanging="0"/>
              <w:jc w:val="both"/>
              <w:rPr/>
            </w:pP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ipressi, olivi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Vivaio a quattro pilastri e tetto a due spioventi, coperto con tegole marsigliesi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a [  ]  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Capanna  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6980555" cy="36328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3632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0985" cy="3599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985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286.05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0985" cy="3599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985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0330</wp:posOffset>
                      </wp:positionV>
                      <wp:extent cx="5537835" cy="36931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835" cy="3693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53050" cy="36004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3050" cy="3600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05pt;height:290.8pt;mso-wrap-distance-left:9.05pt;mso-wrap-distance-right:9.05pt;mso-wrap-distance-top:0pt;mso-wrap-distance-bottom:0pt;margin-top:7.9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3050" cy="36004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0" cy="360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900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4T10:07:00Z</dcterms:modified>
  <cp:revision>11</cp:revision>
  <dc:subject/>
  <dc:title>COMUNE DI  </dc:title>
</cp:coreProperties>
</file>